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5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Remont ogrodzenia i nawierzchni dróg wewnętrznych                                           w Przedszkolu  Nr 292 przy ul. Walecznych 4/6 w Warszawi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9-19T08:02:00Z</dcterms:modified>
  <cp:revision>16</cp:revision>
  <dc:subject/>
  <dc:title/>
</cp:coreProperties>
</file>