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>Remont ogrodzenia i nawierzchni dróg wewnętrznych                                           w Przedszkolu  Nr 292 przy ul. Walecznych 4/6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5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9-19T08:03:00Z</dcterms:modified>
  <cp:revision>12</cp:revision>
  <dc:subject/>
  <dc:title>Załącznik nr 9 do SIWZ</dc:title>
</cp:coreProperties>
</file>